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rt answer ques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What is not recognised by the promoters of globalisation?</w:t>
        <w:tab/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  <w:i/>
        </w:rPr>
        <w:t>Some communities do not want it.</w:t>
        <w:tab/>
        <w:tab/>
        <w:tab/>
        <w:tab/>
        <w:tab/>
        <w:tab/>
        <w:tab/>
        <w:tab/>
      </w:r>
      <w:r>
        <w:rPr>
          <w:b/>
        </w:rPr>
        <w:t>[1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 What must the promoters of globalisation do to respect the wishes of the smaller communitie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They should protect/respect individual rights/they should allow their voices to be heard. </w:t>
        <w:tab/>
        <w:t xml:space="preserve"> [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 According to Daley, what do the ‘weaker ones’ want to be able to do?</w:t>
      </w:r>
    </w:p>
    <w:p>
      <w:pPr>
        <w:pStyle w:val="Normal"/>
        <w:ind w:firstLine="720"/>
        <w:rPr>
          <w:b/>
          <w:b/>
        </w:rPr>
      </w:pPr>
      <w:r>
        <w:rPr>
          <w:b/>
          <w:i/>
        </w:rPr>
        <w:t>To determine their own futures at their own pace and in their own way.</w:t>
        <w:tab/>
        <w:tab/>
      </w:r>
      <w:r>
        <w:rPr>
          <w:b/>
        </w:rPr>
        <w:t>[1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 What is the difficulty with the term ‘global village’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The two words are opposite in meaning</w:t>
      </w:r>
      <w:r>
        <w:rPr>
          <w:b/>
        </w:rPr>
        <w:t xml:space="preserve"> / </w:t>
      </w:r>
      <w:r>
        <w:rPr>
          <w:b/>
          <w:i/>
        </w:rPr>
        <w:t xml:space="preserve">‘global’ implies ‘distance’, ‘village’ implies ‘smallness’ </w:t>
        <w:tab/>
        <w:tab/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 What are two of the results of globalisation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  <w:i/>
        </w:rPr>
        <w:t>1. loss of heritage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2. imposition of outside influence</w:t>
      </w:r>
    </w:p>
    <w:p>
      <w:pPr>
        <w:pStyle w:val="Normal"/>
        <w:ind w:firstLine="720"/>
        <w:rPr/>
      </w:pPr>
      <w:r>
        <w:rPr>
          <w:b/>
          <w:i/>
        </w:rPr>
        <w:t>3.  lack of respect for individual rights</w:t>
        <w:tab/>
        <w:tab/>
        <w:tab/>
        <w:tab/>
        <w:tab/>
        <w:tab/>
        <w:tab/>
        <w:t xml:space="preserve"> [2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6.  Why, in history, have ‘smaller communities’ been at a disadvantage in relation to coloniser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  <w:i/>
        </w:rPr>
        <w:t>They became second-class citizens/lost their traditions</w:t>
        <w:tab/>
        <w:tab/>
        <w:tab/>
        <w:tab/>
        <w:t>[1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ntence Completion</w:t>
      </w:r>
      <w:r>
        <w:rPr/>
        <w:t>.  Make sure that what you write makes a complete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Minority groups want </w:t>
      </w:r>
      <w:r>
        <w:rPr>
          <w:b/>
          <w:i/>
        </w:rPr>
        <w:t>their differences respected</w:t>
        <w:tab/>
        <w:tab/>
        <w:tab/>
        <w:tab/>
        <w:tab/>
        <w:tab/>
        <w:t>[1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8.  The problem with a ‘worldwide community’ is that </w:t>
      </w:r>
      <w:r>
        <w:rPr>
          <w:b/>
          <w:i/>
        </w:rPr>
        <w:t>diversity is quashed/not developed /respected/encouraged.</w:t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9.  The rising threat of terrorism is just one example of </w:t>
      </w:r>
      <w:r>
        <w:rPr>
          <w:b/>
          <w:i/>
        </w:rPr>
        <w:t>the threat of global colonisation / suppression / annihilation.</w:t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0.  ‘World peace’ is interpreted by some to be </w:t>
      </w:r>
      <w:r>
        <w:rPr>
          <w:b/>
          <w:i/>
        </w:rPr>
        <w:t>a cover for mega-powers to continue providing themselves with resources.</w:t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1.  The Kyoto Treaty </w:t>
      </w:r>
      <w:r>
        <w:rPr>
          <w:b/>
          <w:i/>
        </w:rPr>
        <w:t>is an international anti-pollution measure</w:t>
      </w:r>
      <w:r>
        <w:rPr>
          <w:u w:val="single"/>
        </w:rPr>
        <w:t xml:space="preserve"> </w:t>
      </w:r>
      <w:r>
        <w:rPr/>
        <w:t xml:space="preserve">that the US is </w:t>
      </w:r>
      <w:r>
        <w:rPr>
          <w:b/>
          <w:i/>
        </w:rPr>
        <w:t>unwilling tosign.</w:t>
        <w:tab/>
        <w:tab/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12.  To make their voices heard, minority groups should </w:t>
      </w:r>
      <w:r>
        <w:rPr>
          <w:b/>
          <w:i/>
        </w:rPr>
        <w:t>form powerful lobby groups  to pressure the UN.</w:t>
        <w:tab/>
        <w:tab/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3.  The tone of this article is aggressive, negative and critical because it uses words like ‘oppressors’, ‘greedy capitalist’ and ‘imperialistic dreams.’ </w:t>
        <w:tab/>
        <w:tab/>
        <w:tab/>
        <w:tab/>
        <w:tab/>
        <w:tab/>
        <w:t>[2]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92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SemiLight-Plai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Program: EAP</w:t>
    </w:r>
  </w:p>
  <w:p>
    <w:pPr>
      <w:pStyle w:val="Head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96790</wp:posOffset>
          </wp:positionH>
          <wp:positionV relativeFrom="paragraph">
            <wp:posOffset>-140335</wp:posOffset>
          </wp:positionV>
          <wp:extent cx="1739900" cy="4699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900" t="6154" r="53770" b="87487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Level: Advanced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eek: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eSansSemiLight-Plain" w:hAnsi="TheSansSemiLight-Plain" w:eastAsia="Times New Roman" w:cs="TheSansSemiLight-Plai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1:03:00Z</dcterms:created>
  <dc:creator>RMIT SOE Image</dc:creator>
  <dc:description/>
  <cp:keywords/>
  <dc:language>en-US</dc:language>
  <cp:lastModifiedBy>Sharon John</cp:lastModifiedBy>
  <cp:lastPrinted>2007-11-19T08:00:00Z</cp:lastPrinted>
  <dcterms:modified xsi:type="dcterms:W3CDTF">2011-10-26T05:06:00Z</dcterms:modified>
  <cp:revision>15</cp:revision>
  <dc:subject/>
  <dc:title/>
</cp:coreProperties>
</file>